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7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изради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лице Нове у Крагујевц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(од нове аутобуске станице до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Миодрага Влајића - Шук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</w:rPr>
        <w:t xml:space="preserve"> изради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лице Нове у Крагујевцу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нове аутобуске станице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Миодрага Влајића - Шуке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, Крагујевац, ул.Краља Петра I бр.23,ПИБ 101577522, МБ 07165862, кога заступа директор мр Драган Дунчић, дипл.простор.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лице Нове у Крагујевцу          (од нове аутобуске станице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Миодрага Влајића - Шуке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803.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урбанизам и просторно планирање,  Програмске активности 1101 0001-просторно и урбанистичко планирање, Функција 620-развој заједнице 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лице Нове у Крагујевцу          (од нове аутобуске станице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Миодрага Влајића - Шуке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803.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1-Становање,урбанизам и просторно планирање,  Програмске активности 1101 0001-просторно и урбанистичко планирање, Функција 620-развој заједнице , Економска класификација 511-зграде и грађевински објекти ,број апропријације 120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altName w:val="Segoe Scrip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9:40:00Z</dcterms:modified>
  <cp:revision>1257</cp:revision>
  <dc:subject/>
  <dc:title>ГРАД КРАГУЈЕВАЦ</dc:title>
</cp:coreProperties>
</file>